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917C Jadwiżyn-Samostrzel.</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szCs w:val="18"/>
        </w:rPr>
        <w:t>10.1.</w:t>
      </w:r>
      <w:r>
        <w:rPr/>
        <w:t xml:space="preserve">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17C Jadwiżyn-Samostrzel.</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nasypów dla zadania: Realizacja inwestycji w ciągu drogi powiatowej nr 1917C Jadwiżyn-Samostrzel.</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6-14T05:58:00Z</dcterms:modified>
  <cp:revision>31</cp:revision>
  <dc:subject/>
  <dc:title>D - 02</dc:title>
</cp:coreProperties>
</file>